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drawing>
          <wp:inline distT="0" distB="0" distL="0" distR="0">
            <wp:extent cx="1905000" cy="571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Bassa Marea</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Roberto Russo</w:t>
      </w:r>
    </w:p>
    <w:p>
      <w:pPr>
        <w:pStyle w:val="Normal"/>
        <w:spacing w:lineRule="auto" w:line="240" w:before="0" w:after="0"/>
        <w:rPr/>
      </w:pPr>
      <w:r>
        <w:rPr>
          <w:rFonts w:eastAsia="Times New Roman" w:cs="Times New Roman" w:ascii="Times New Roman" w:hAnsi="Times New Roman"/>
          <w:sz w:val="24"/>
          <w:szCs w:val="24"/>
          <w:lang w:eastAsia="it-IT"/>
        </w:rPr>
        <w:t xml:space="preserve">18/03/11 &gt; 03/04/11 - Roma </w:t>
        <w:br/>
        <w:br/>
      </w:r>
      <w:r>
        <w:drawing>
          <wp:anchor behindDoc="0" distT="0" distB="0" distL="0" distR="38100" simplePos="0" locked="0" layoutInCell="0" allowOverlap="1" relativeHeight="6">
            <wp:simplePos x="0" y="0"/>
            <wp:positionH relativeFrom="column">
              <wp:align>left</wp:align>
            </wp:positionH>
            <wp:positionV relativeFrom="line">
              <wp:posOffset>635</wp:posOffset>
            </wp:positionV>
            <wp:extent cx="1428750" cy="1428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r>
      <w:r>
        <w:rPr>
          <w:rFonts w:eastAsia="Times New Roman" w:cs="Times New Roman" w:ascii="Times New Roman" w:hAnsi="Times New Roman"/>
          <w:sz w:val="24"/>
          <w:szCs w:val="24"/>
          <w:lang w:eastAsia="it-IT"/>
        </w:rPr>
        <w:t>Artificio ospita in prima assoluta Bassa Marea, dramma diRoberto Russo portato in scena da Fabrizio Bancale. Sul palco, le dueattrici Evelina Nazzari e Gaia Riposati, una madre ed una figlia, si incontrano/scontrano nella loro abitazione per distruggersi. Le quattro mura, anch'esse protagoniste della scena, sono rese vibrantidalle suggestioni dell'atmosfera rievocativa e sfumata delle opere diPizzi Cannella che le ha concepite</w:t>
        <w:br/>
        <w:br/>
        <w:t>Il disagio, la solitudine. Due donne.</w:t>
        <w:br/>
        <w:br/>
        <w:t>Al centro della scena una clessidra che sembra scandire le ore aritroso nel tempo. E una televisione. Come in un gioco delle parti, ilmondo reale e quello televisivo si osservano, si specchiano, fino adassomigliarsi sempre di più: volgarità, abbrutimento, sono i nuoviinvincibili virus che contagiano tutti, trasformando la realtà nellapiù becera fiction televisiva. Senza alcun antidoto. Non resta cheadeguarsi all'orrore quotidiano, o provare a rifugiarsi in un mondoaltro, fatto di immaginazione, fantasia... delirio, follia. E così, queldisagio e quella solitudine si amplificano, si ingrassano, fino apartorire mostri. Violenti, sanguinari. Comincia così un gioco almassacro che ha come unico obiettivo la propria sopravvivenza el'altrui distruzione, come in una giungla, come in una telenovelatelevisiva, come su uno scranno parlamentare.</w:t>
        <w:br/>
        <w:br/>
        <w:t>Dice l'autore "Tutto ciò che appare nella storia delle due donne enella vicenda che raccontano è innaturalmente "basso": basse leaspirazioni, i pensieri, i discorsi. "Basso", bassissimo, quasiinesistente, è il rumore dell'esterno. E' come se le due donne sitrovassero in un'affollatissima strada lungo la quale, però, nessunoparla e nessuno le guarda. E, come a volte accade nella realtà e,soprattutto, nella cronaca che conosciamo tramite tv e giornali, puòverificarsi che un qualsiasi accadimento minimo, che in un ambito piùampio sarebbe stato appena avvertito, in uno spazio più piccolo esoffocante, produca un'eco amplificata, insopportabile e reazioniimprevedibili."</w:t>
        <w:br/>
        <w:br/>
        <w:t>Dalle note di regia "La disperata esistenza delle due donne non soloannienta ogni speranza di futuro, ma di più, cancella anche ogniricordo, relegando la memoria in un angolo nascosto: non contano ifatti che sono realmente accaduti, ma solo quelli che oggi possonoessere utilizzati come strumenti di offesa, di aggressione. Oltre albene, scompare il bello, l'arte.</w:t>
        <w:br/>
        <w:br/>
        <w:t>All'interno di una scenografia essenziale, che utilizza sensazioniderivanti dalle riproduzioni delle opere di Pizzi Cannella, la vicendadelle due donne si articola attraverso un contatto diretto colpubblico, volontario spettatore della tragedia, ma al tempo stessoinconsapevole protagonista di quella stessa vita reale che haemarginato le due donne, fino a condurle alla disperazione. Che è ladisperazione dei nostri tempi."</w:t>
        <w:br/>
        <w:br/>
        <w:t xml:space="preserve">"Abbandoni, violenze... incesti. Antichi rancori, ripicche: è uncontinuo rinfacciarsi, vomitarsi addosso colpe, al solo scopo digiustificare le loro esistenze emarginate. Di animali feriti. Di donnesol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mc:AlternateContent>
          <mc:Choice Requires="wps">
            <w:drawing>
              <wp:inline distT="0" distB="0" distL="0" distR="0">
                <wp:extent cx="6645910" cy="1270"/>
                <wp:effectExtent l="0" t="0" r="0" b="0"/>
                <wp:docPr id="3" name=""/>
                <a:graphic xmlns:a="http://schemas.openxmlformats.org/drawingml/2006/main">
                  <a:graphicData uri="http://schemas.microsoft.com/office/word/2010/wordprocessingShape">
                    <wps:wsp>
                      <wps:cNvSpPr/>
                      <wps:spPr>
                        <a:xfrm>
                          <a:off x="0" y="0"/>
                          <a:ext cx="66459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523.25pt;height:0.0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1605" w:leader="none"/>
        </w:tabs>
        <w:spacing w:before="0" w:after="200"/>
        <w:rPr/>
      </w:pPr>
      <w:r>
        <w:rPr>
          <w:rFonts w:eastAsia="Times New Roman" w:cs="Times New Roman" w:ascii="Times New Roman" w:hAnsi="Times New Roman"/>
          <w:sz w:val="24"/>
          <w:szCs w:val="24"/>
          <w:lang w:eastAsia="it-IT"/>
        </w:rPr>
        <w:t>Bassa Marea</w:t>
        <w:br/>
        <w:t>di Roberto Russo</w:t>
        <w:br/>
        <w:br/>
        <w:t>Periodo: 18/03/11 - 03/04/11</w:t>
        <w:br/>
        <w:br/>
        <w:t>ARTIFICIO</w:t>
        <w:br/>
        <w:t>Vicolo della Campanella, 4</w:t>
        <w:br/>
        <w:t xml:space="preserve">Roma </w:t>
        <w:br/>
        <w:br/>
        <w:t>tel. 06 96847559</w:t>
        <w:br/>
      </w:r>
      <w:hyperlink r:id="rId4">
        <w:r>
          <w:rPr>
            <w:rStyle w:val="InternetLink"/>
            <w:rFonts w:eastAsia="Times New Roman" w:cs="Times New Roman" w:ascii="Times New Roman" w:hAnsi="Times New Roman"/>
            <w:color w:val="0000FF"/>
            <w:sz w:val="24"/>
            <w:szCs w:val="24"/>
            <w:u w:val="single"/>
            <w:lang w:eastAsia="it-IT"/>
          </w:rPr>
          <w:t>E-Mail</w:t>
        </w:r>
      </w:hyperlink>
      <w:r>
        <w:rPr>
          <w:rFonts w:eastAsia="Times New Roman" w:cs="Times New Roman" w:ascii="Times New Roman" w:hAnsi="Times New Roman"/>
          <w:sz w:val="24"/>
          <w:szCs w:val="24"/>
          <w:lang w:eastAsia="it-IT"/>
        </w:rPr>
        <w:br/>
      </w:r>
      <w:hyperlink r:id="rId5" w:tgtFrame="_blank">
        <w:r>
          <w:rPr>
            <w:rStyle w:val="InternetLink"/>
            <w:rFonts w:eastAsia="Times New Roman" w:cs="Times New Roman" w:ascii="Times New Roman" w:hAnsi="Times New Roman"/>
            <w:color w:val="0000FF"/>
            <w:sz w:val="24"/>
            <w:szCs w:val="24"/>
            <w:u w:val="single"/>
            <w:lang w:eastAsia="it-IT"/>
          </w:rPr>
          <w:t>Web</w:t>
        </w:r>
      </w:hyperlink>
      <w:r>
        <w:rPr>
          <w:rFonts w:eastAsia="Times New Roman" w:cs="Times New Roman" w:ascii="Times New Roman" w:hAnsi="Times New Roman"/>
          <w:sz w:val="24"/>
          <w:szCs w:val="24"/>
          <w:lang w:eastAsia="it-IT"/>
        </w:rPr>
        <w:t xml:space="preserve"> </w:t>
        <w:br/>
        <w:br/>
        <w:t>Riferimenti e Note:</w:t>
        <w:br/>
        <w:br/>
        <w:t>Con: Evelina Nazzari, Gaia Riposati</w:t>
        <w:br/>
        <w:t>Regia di Fabrizio Bancale</w:t>
        <w:br/>
        <w:t>scene da opere di Pizzi Cannella</w:t>
        <w:br/>
        <w:t>allestimento scenico: Angelo Cortese</w:t>
        <w:br/>
        <w:t>aiuto regia: Flaminia Chizzola</w:t>
        <w:br/>
        <w:t>aiuto scenografo: Bruno Do Nascimento Ferreira</w:t>
        <w:br/>
        <w:br/>
        <w:br/>
        <w:t>dal mercoledì al sabato ore 21 e la domenica ore 18</w:t>
        <w:br/>
        <w:t>Prenotazione consigliata</w:t>
        <w:br/>
        <w:t>Biglietto intero € 10</w:t>
        <w:br/>
        <w:t>Biglietto ridotto € 7</w:t>
        <w:br/>
        <w:t>Quota associativa Teatraktys Artificio per il 2011 €5</w:t>
      </w:r>
    </w:p>
    <w:sectPr>
      <w:headerReference w:type="default" r:id="rId6"/>
      <w:footerReference w:type="default" r:id="rId7"/>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color w:val="595959"/>
        <w:sz w:val="16"/>
        <w:szCs w:val="16"/>
      </w:rPr>
      <w:t xml:space="preserve">Associazione Culturale Artificio/Teatraktys           Vicolo della Campanella, 4 00186 Roma        C.F. 97599960586 </w:t>
      <w:tab/>
      <w:t xml:space="preserve">      info@spazioartificio.it          www.spazioartificio.it</w:t>
    </w:r>
  </w:p>
  <w:p>
    <w:pPr>
      <w:pStyle w:val="Footer"/>
      <w:spacing w:before="0" w:after="200"/>
      <w:rPr>
        <w:rFonts w:ascii="Garamond" w:hAnsi="Garamond" w:cs="Garamond"/>
        <w:color w:val="595959"/>
        <w:sz w:val="16"/>
        <w:szCs w:val="16"/>
      </w:rPr>
    </w:pPr>
    <w:r>
      <w:rPr>
        <w:rFonts w:cs="Garamond" w:ascii="Garamond" w:hAnsi="Garamond"/>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2370" cy="734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0" t="-49" r="-30" b="-49"/>
                  <a:stretch>
                    <a:fillRect/>
                  </a:stretch>
                </pic:blipFill>
                <pic:spPr bwMode="auto">
                  <a:xfrm>
                    <a:off x="0" y="0"/>
                    <a:ext cx="1182370" cy="734695"/>
                  </a:xfrm>
                  <a:prstGeom prst="rect">
                    <a:avLst/>
                  </a:prstGeom>
                </pic:spPr>
              </pic:pic>
            </a:graphicData>
          </a:graphic>
        </wp:inline>
      </w:drawing>
    </w:r>
  </w:p>
  <w:p>
    <w:pPr>
      <w:pStyle w:val="Header"/>
      <w:rPr>
        <w:rFonts w:ascii="Garamond" w:hAnsi="Garamond" w:cs="Garamond"/>
        <w:sz w:val="20"/>
        <w:szCs w:val="20"/>
      </w:rPr>
    </w:pPr>
    <w:r>
      <w:rPr>
        <w:rFonts w:cs="Garamond" w:ascii="Garamond" w:hAnsi="Garamond"/>
        <w:sz w:val="20"/>
        <w:szCs w:val="20"/>
      </w:rPr>
      <w:t>Artificio/Teatraktys Associazione Culturale</w:t>
    </w:r>
  </w:p>
  <w:p>
    <w:pPr>
      <w:pStyle w:val="Header"/>
      <w:spacing w:before="0" w:after="200"/>
      <w:rPr>
        <w:rFonts w:ascii="Garamond" w:hAnsi="Garamond" w:cs="Garamond"/>
        <w:sz w:val="20"/>
        <w:szCs w:val="20"/>
      </w:rPr>
    </w:pPr>
    <w:r>
      <w:rPr>
        <w:rFonts w:cs="Garamond" w:ascii="Garamond" w:hAnsi="Garamon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le1">
    <w:name w:val="Title1"/>
    <w:qFormat/>
    <w:pPr>
      <w:keepNext w:val="true"/>
      <w:widowControl/>
      <w:bidi w:val="0"/>
    </w:pPr>
    <w:rPr>
      <w:rFonts w:ascii="Helvetica" w:hAnsi="Helvetica" w:eastAsia="ヒラギノ角ゴ Pro W3;Times New Roman" w:cs="Helvetica"/>
      <w:b/>
      <w:color w:val="000000"/>
      <w:sz w:val="72"/>
      <w:szCs w:val="20"/>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nfo@spazioartificio.it" TargetMode="External"/><Relationship Id="rId5" Type="http://schemas.openxmlformats.org/officeDocument/2006/relationships/hyperlink" Target="http://www.spazioartifici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5:46:00Z</dcterms:created>
  <dc:creator>Cecilia Riposati</dc:creator>
  <dc:description/>
  <dc:language>en-US</dc:language>
  <cp:lastModifiedBy>celi</cp:lastModifiedBy>
  <dcterms:modified xsi:type="dcterms:W3CDTF">2011-04-02T15:46:00Z</dcterms:modified>
  <cp:revision>2</cp:revision>
  <dc:subject/>
  <dc:title/>
</cp:coreProperties>
</file>