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Memphis-Bold" w:hAnsi="Memphis-Bold" w:cs="Memphis-Bold"/>
          <w:b/>
          <w:b/>
          <w:bCs/>
          <w:sz w:val="24"/>
          <w:szCs w:val="24"/>
          <w:lang w:eastAsia="it-IT"/>
        </w:rPr>
      </w:pPr>
      <w:r>
        <w:rPr>
          <w:rFonts w:cs="Memphis-Bold" w:ascii="Memphis-Bold" w:hAnsi="Memphis-Bold"/>
          <w:b/>
          <w:bCs/>
          <w:sz w:val="24"/>
          <w:szCs w:val="24"/>
          <w:lang w:eastAsia="it-IT"/>
        </w:rPr>
        <w:drawing>
          <wp:inline distT="0" distB="0" distL="0" distR="0">
            <wp:extent cx="307657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Memphis-Bold" w:hAnsi="Memphis-Bold" w:cs="Memphis-Bold"/>
          <w:b/>
          <w:b/>
          <w:bCs/>
          <w:sz w:val="24"/>
          <w:szCs w:val="24"/>
          <w:lang w:eastAsia="it-IT"/>
        </w:rPr>
      </w:pPr>
      <w:r>
        <w:rPr>
          <w:rFonts w:cs="Memphis-Bold" w:ascii="Memphis-Bold" w:hAnsi="Memphis-Bold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Memphis-Bold" w:hAnsi="Memphis-Bold" w:cs="Memphis-Bold"/>
          <w:b/>
          <w:b/>
          <w:bCs/>
          <w:sz w:val="24"/>
          <w:szCs w:val="24"/>
          <w:lang w:eastAsia="it-IT"/>
        </w:rPr>
      </w:pPr>
      <w:r>
        <w:rPr>
          <w:rFonts w:cs="Memphis-Bold" w:ascii="Memphis-Bold" w:hAnsi="Memphis-Bold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emphis-Bold" w:ascii="Memphis-Bold" w:hAnsi="Memphis-Bold"/>
          <w:b/>
          <w:bCs/>
          <w:color w:val="FF0000"/>
          <w:sz w:val="63"/>
          <w:szCs w:val="63"/>
          <w:lang w:eastAsia="it-IT"/>
        </w:rPr>
        <w:t xml:space="preserve">SPETTACOLI </w:t>
      </w:r>
    </w:p>
    <w:p>
      <w:pPr>
        <w:pStyle w:val="Normal"/>
        <w:autoSpaceDE w:val="false"/>
        <w:spacing w:lineRule="auto" w:line="240" w:before="0" w:after="0"/>
        <w:rPr>
          <w:rFonts w:ascii="Memphis-Bold" w:hAnsi="Memphis-Bold" w:cs="Memphis-Bold"/>
          <w:b/>
          <w:b/>
          <w:bCs/>
          <w:sz w:val="24"/>
          <w:szCs w:val="24"/>
          <w:lang w:eastAsia="it-IT"/>
        </w:rPr>
      </w:pPr>
      <w:r>
        <w:rPr>
          <w:rFonts w:cs="Memphis-Bold" w:ascii="Memphis-Bold" w:hAnsi="Memphis-Bold"/>
          <w:b/>
          <w:bCs/>
          <w:sz w:val="21"/>
          <w:szCs w:val="21"/>
          <w:lang w:eastAsia="it-IT"/>
        </w:rPr>
        <w:t>martedì 22 marzo 2011</w:t>
      </w:r>
    </w:p>
    <w:p>
      <w:pPr>
        <w:pStyle w:val="Normal"/>
        <w:autoSpaceDE w:val="false"/>
        <w:spacing w:lineRule="auto" w:line="240" w:before="0" w:after="0"/>
        <w:rPr>
          <w:rFonts w:ascii="Memphis-Bold" w:hAnsi="Memphis-Bold" w:cs="Memphis-Bold"/>
          <w:b/>
          <w:b/>
          <w:bCs/>
          <w:sz w:val="24"/>
          <w:szCs w:val="24"/>
          <w:lang w:eastAsia="it-IT"/>
        </w:rPr>
      </w:pPr>
      <w:r>
        <w:rPr>
          <w:rFonts w:cs="Memphis-Bold" w:ascii="Memphis-Bold" w:hAnsi="Memphis-Bold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Memphis-Bold" w:hAnsi="Memphis-Bold" w:cs="Memphis-Bold"/>
          <w:b/>
          <w:b/>
          <w:bCs/>
          <w:sz w:val="24"/>
          <w:szCs w:val="24"/>
          <w:lang w:eastAsia="it-IT"/>
        </w:rPr>
      </w:pPr>
      <w:r>
        <w:rPr>
          <w:rFonts w:cs="Memphis-Bold" w:ascii="Memphis-Bold" w:hAnsi="Memphis-Bold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Memphis-Bold" w:hAnsi="Memphis-Bold" w:cs="Memphis-Bold"/>
          <w:b/>
          <w:b/>
          <w:bCs/>
          <w:sz w:val="24"/>
          <w:szCs w:val="24"/>
          <w:lang w:eastAsia="it-IT"/>
        </w:rPr>
      </w:pPr>
      <w:r>
        <w:rPr>
          <w:rFonts w:cs="Memphis-Bold" w:ascii="Memphis-Bold" w:hAnsi="Memphis-Bold"/>
          <w:b/>
          <w:bCs/>
          <w:sz w:val="24"/>
          <w:szCs w:val="24"/>
          <w:lang w:eastAsia="it-IT"/>
        </w:rPr>
        <w:t>IL TESTO ALL’ARTIFICIO CON NAZZARI E RIPOSATI</w:t>
      </w:r>
    </w:p>
    <w:p>
      <w:pPr>
        <w:pStyle w:val="Normal"/>
        <w:autoSpaceDE w:val="false"/>
        <w:spacing w:lineRule="auto" w:line="240" w:before="0" w:after="0"/>
        <w:rPr>
          <w:rFonts w:ascii="Memphis-Bold" w:hAnsi="Memphis-Bold" w:cs="Memphis-Bold"/>
          <w:b/>
          <w:b/>
          <w:bCs/>
          <w:sz w:val="40"/>
          <w:szCs w:val="40"/>
          <w:lang w:eastAsia="it-IT"/>
        </w:rPr>
      </w:pPr>
      <w:r>
        <w:rPr>
          <w:rFonts w:cs="Memphis-Bold" w:ascii="Memphis-Bold" w:hAnsi="Memphis-Bold"/>
          <w:b/>
          <w:bCs/>
          <w:sz w:val="40"/>
          <w:szCs w:val="40"/>
          <w:lang w:eastAsia="it-IT"/>
        </w:rPr>
        <w:t>Desolazioni tra madre e figlia</w:t>
      </w:r>
    </w:p>
    <w:p>
      <w:pPr>
        <w:pStyle w:val="Normal"/>
        <w:autoSpaceDE w:val="false"/>
        <w:spacing w:lineRule="auto" w:line="240" w:before="0" w:after="0"/>
        <w:rPr>
          <w:rFonts w:ascii="Memphis-Bold" w:hAnsi="Memphis-Bold" w:cs="Memphis-Bold"/>
          <w:b/>
          <w:b/>
          <w:bCs/>
          <w:sz w:val="40"/>
          <w:szCs w:val="40"/>
          <w:lang w:eastAsia="it-IT"/>
        </w:rPr>
      </w:pPr>
      <w:r>
        <w:rPr>
          <w:rFonts w:cs="Memphis-Bold" w:ascii="Memphis-Bold" w:hAnsi="Memphis-Bold"/>
          <w:b/>
          <w:bCs/>
          <w:sz w:val="40"/>
          <w:szCs w:val="40"/>
          <w:lang w:eastAsia="it-IT"/>
        </w:rPr>
        <w:t>nella “Bassa Marea” di Russ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rifa-Bold" w:ascii="Serifa-Bold" w:hAnsi="Serifa-Bold"/>
          <w:b/>
          <w:bCs/>
          <w:sz w:val="18"/>
          <w:szCs w:val="18"/>
          <w:lang w:eastAsia="it-IT"/>
        </w:rPr>
        <w:t xml:space="preserve">ROMA. </w:t>
      </w:r>
      <w:r>
        <w:rPr>
          <w:rFonts w:cs="Serifa-Light" w:ascii="Serifa-Light" w:hAnsi="Serifa-Light"/>
          <w:sz w:val="20"/>
          <w:szCs w:val="20"/>
          <w:lang w:eastAsia="it-IT"/>
        </w:rPr>
        <w:t>Illuminando le oscurità di esistenze alla deriva e dagli inconfessabili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segreti, “Bassa Marea”, il testo scritto da Roberto Russo, offre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alla messinscena vista nello storicizzato spazio romano dell’Artificio ed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alle due protagoniste, Evelina Nazzari (figlia dell’indimenticabile divo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cinematografico Amedeo) e Gaia Riposati, la possibilità di tracciare le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forme di due donne (madre e figlia) vittime di antiche desolazioni interiori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ed incapaci di scappare da quella terribile trappola delle quattro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pareti domestiche ingannevole e beffardo simbolo di rifugio e motivo di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essere. Vissuta all’ombra di schermaglie quotidiane, tra abbandoni, violenze,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incesti, ripicche ed emarginazione, ad emergere nella storia immaginata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dal prolifico commediografo napoletano, vivacemente attivo,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in quella corrente drammaturgica post ruccelliana, ricca di analisi umane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e sociali, è la lotta quotidiana di due donne dalle identità nascoste.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Diretto dal bravo ed attento regista Fabrizio Bancale, capace di offrire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al lavoro ulteriore slancio ed incisività, “Bassa Marea” osserva con metodo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da cinico cronista, quella sublimazione spirituale di due esseri allo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sbando separati da una società spietata e senz’anima. Scavando con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le unghie, senza mai trovare il fondo, in una terra infernale e sofferente,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le due protagoniste dell’atto unico, le stesse che nella coppia Nazzari-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Riposati trovano due corpi capaci di riflettere alla perfezione stati d’animo,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disagi e passionalità, intrigano soprattutto per il modo diretto e singolare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di far rivivere al pubblico in maniera reale le sensazioni e gli umori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di personalità sdoppiate, sature di dolore e di follia. Prodotto dalla “Arteteca”,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con le belle scene ricavate dalle opere di Pizzi Cannella, il breve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ma intenso lavoro “Bassa Marea”, in cartellone nello Spazio Artificio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di Roma fino al 3 aprile, sfruttando sapientemente gli spazi a disposizione,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pone i due personaggi cardini dinanzi al desiderio di esprimere la più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sfrenata verità interiore senza esclusione di colpi. Impegnate in un incessante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crescendo che trova la massima espressività con l’avanzare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della storia, le brave attrici nei loro personaggi infondono una violenta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carica emotiva e quando sul finale immaginato da Russo, a saltare fuori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sorprendentemente, è la drammaticità di un epilogo inaspettato, tutti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si sentono proiettati in un mondo spietato capace di annullare in un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solo colpo la realtà. Incarnando ideologicamente, a modo loro, la beckettiana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attesa di quel certo Godot e materializzando la perenne incombenza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del male e della morte, anche le donne di “Bassa Marea” sembrano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vivere in maniera irreale l’inquietudine di qualcosa che intervenga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a cambiare il mondo. A prevalere nei programmati scontri tra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mamma e figlia e nelle azioni violente di menti malate, è soprattutto la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perdita dei valori insieme a quella decadenza dell’identità di massa procurata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dalle occulte manipolazioni di una civiltà minata alla radice. Divisi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tra sogno, realtà, crudeltà e follia, le donne dell’autore Roberto Russo,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tracciano con precisione le linee di un mondo dove il bene deve necessariamente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soccombere dinanzi al male. Perdute, confuse e violente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sono soprattutto delle donne vuote, prive d’identità, distrutte dai canoni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di una comunità ottusa ed ignara, ora vittime traumatizzate, inconsapevoli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e senza voce, ora esseri vendicativi e senz’anima. Per il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pubblico, tutta la forza di una portentosa sinergia tra autore, regia ed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attori in scena, le gesta di un teatro che grida la sua protesta contro la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degenerazione umana e la dimostrazione, a proposito del luogo scelto per</w:t>
      </w:r>
    </w:p>
    <w:p>
      <w:pPr>
        <w:pStyle w:val="Normal"/>
        <w:autoSpaceDE w:val="false"/>
        <w:spacing w:lineRule="auto" w:line="240" w:before="0" w:after="0"/>
        <w:rPr>
          <w:rFonts w:ascii="Serifa-Light" w:hAnsi="Serifa-Light" w:cs="Serifa-Light"/>
          <w:sz w:val="20"/>
          <w:szCs w:val="20"/>
          <w:lang w:eastAsia="it-IT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>l’allestimento, che il vino buono, come recita l’antico proverbio, sta sempr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Serifa-Light" w:ascii="Serifa-Light" w:hAnsi="Serifa-Light"/>
          <w:sz w:val="20"/>
          <w:szCs w:val="20"/>
          <w:lang w:eastAsia="it-IT"/>
        </w:rPr>
        <w:t xml:space="preserve">nelle botti piccole. </w:t>
      </w:r>
      <w:r>
        <w:rPr>
          <w:rFonts w:cs="Serifa-Bold" w:ascii="Serifa-Bold" w:hAnsi="Serifa-Bold"/>
          <w:b/>
          <w:bCs/>
          <w:sz w:val="18"/>
          <w:szCs w:val="18"/>
          <w:lang w:eastAsia="it-IT"/>
        </w:rPr>
        <w:t>Giuseppe Giorgio</w:t>
      </w:r>
    </w:p>
    <w:p>
      <w:pPr>
        <w:pStyle w:val="Normal"/>
        <w:spacing w:before="0" w:after="2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Memphis-Bold">
    <w:charset w:val="00"/>
    <w:family w:val="roman"/>
    <w:pitch w:val="default"/>
  </w:font>
  <w:font w:name="Serifa-Bold">
    <w:charset w:val="00"/>
    <w:family w:val="roman"/>
    <w:pitch w:val="default"/>
  </w:font>
  <w:font w:name="Serifa-Light">
    <w:charset w:val="00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aramond" w:ascii="Garamond" w:hAnsi="Garamond"/>
        <w:color w:val="595959"/>
        <w:sz w:val="16"/>
        <w:szCs w:val="16"/>
      </w:rPr>
      <w:t xml:space="preserve">Associazione Culturale Artificio/Teatraktys           Vicolo della Campanella, 4 00186 Roma        C.F. 97599960586 </w:t>
      <w:tab/>
      <w:t xml:space="preserve">      info@spazioartificio.it          www.spazioartificio.it</w:t>
    </w:r>
  </w:p>
  <w:p>
    <w:pPr>
      <w:pStyle w:val="Footer"/>
      <w:spacing w:before="0" w:after="200"/>
      <w:rPr>
        <w:rFonts w:ascii="Garamond" w:hAnsi="Garamond" w:cs="Garamond"/>
        <w:color w:val="595959"/>
        <w:sz w:val="16"/>
        <w:szCs w:val="16"/>
      </w:rPr>
    </w:pPr>
    <w:r>
      <w:rPr>
        <w:rFonts w:cs="Garamond" w:ascii="Garamond" w:hAnsi="Garamond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82370" cy="7346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>Artificio/Teatraktys Associazione Culturale</w:t>
    </w:r>
  </w:p>
  <w:p>
    <w:pPr>
      <w:pStyle w:val="Header"/>
      <w:spacing w:before="0" w:after="200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iziomodulozCarattere">
    <w:name w:val="Inizio modulo -z Carattere"/>
    <w:basedOn w:val="Carpredefinitoparagrafo"/>
    <w:qFormat/>
    <w:rPr>
      <w:rFonts w:ascii="Arial" w:hAnsi="Arial" w:eastAsia="Times New Roman" w:cs="Arial"/>
      <w:vanish/>
      <w:sz w:val="16"/>
      <w:szCs w:val="16"/>
    </w:rPr>
  </w:style>
  <w:style w:type="character" w:styleId="FinemodulozCarattere">
    <w:name w:val="Fine modulo -z Carattere"/>
    <w:basedOn w:val="Carpredefinitoparagrafo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le1">
    <w:name w:val="Title1"/>
    <w:qFormat/>
    <w:pPr>
      <w:keepNext w:val="true"/>
      <w:widowControl/>
      <w:bidi w:val="0"/>
    </w:pPr>
    <w:rPr>
      <w:rFonts w:ascii="Helvetica" w:hAnsi="Helvetica" w:eastAsia="ヒラギノ角ゴ Pro W3;Times New Roman" w:cs="Helvetica"/>
      <w:b/>
      <w:color w:val="000000"/>
      <w:sz w:val="72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39:00Z</dcterms:created>
  <dc:creator>Cecilia Riposati</dc:creator>
  <dc:description/>
  <dc:language>en-US</dc:language>
  <cp:lastModifiedBy>celi</cp:lastModifiedBy>
  <dcterms:modified xsi:type="dcterms:W3CDTF">2011-03-23T09:39:00Z</dcterms:modified>
  <cp:revision>2</cp:revision>
  <dc:subject/>
  <dc:title/>
</cp:coreProperties>
</file>